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568013374"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696044595"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